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42527438"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2124521016"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367595465"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219351962"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937088441"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285376860"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